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174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69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717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123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145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113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183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52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01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509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57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7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3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41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695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48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889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