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223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991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046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368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07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163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165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828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226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115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21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808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084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059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251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