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4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23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3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65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96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44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5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11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03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00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7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34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