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7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760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41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74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32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5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56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97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28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82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0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0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45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626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5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4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01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