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463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13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86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136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2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52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786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507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25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465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62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2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0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84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11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