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758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812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304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008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633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727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905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106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827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288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203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599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023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