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83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649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982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57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27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131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636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836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03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052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4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78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75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593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12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335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9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