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1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78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88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52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01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071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96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80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849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6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10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85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972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78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81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