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2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55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41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7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70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197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32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9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9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634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5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6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08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