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6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47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48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0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80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625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43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30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32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55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0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29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87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554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76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76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848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