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14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726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777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69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834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3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29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398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0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316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101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79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06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124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