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42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3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58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7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41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287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497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202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61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6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28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50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