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187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13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379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1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64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51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16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651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19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39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253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7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453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428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503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482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434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