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513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137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59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042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85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498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166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5002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4530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606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376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770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3291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996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190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