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630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51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823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49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604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69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009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011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98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939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823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322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725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