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67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28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2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770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07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13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49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59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33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40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44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4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5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90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6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81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6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