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783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494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77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085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51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366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79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386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31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764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92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74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907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484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966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