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97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828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19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811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979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64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917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091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828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657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74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805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20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