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31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9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832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50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61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38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01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94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8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69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8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8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84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57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40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62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45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