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027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429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207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96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606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002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781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99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586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297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279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133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923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805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155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