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502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508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519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07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83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36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96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82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76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293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1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5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350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