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6061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2229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3187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1550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4763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1863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6793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0256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3612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8664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579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374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2193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0079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7923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1905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2477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