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451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795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15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498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41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042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491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694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30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034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955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063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258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770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260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