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660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311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107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940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9889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479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3969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2799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1258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451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076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23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637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