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736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17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292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4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546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024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1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098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55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27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98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5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51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17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950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406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014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