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60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23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37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068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909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74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25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969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24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3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707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18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207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772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337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