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974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241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993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4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764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046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503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016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016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811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341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521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095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