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0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491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98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008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69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3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178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95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732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117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08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987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826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27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735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