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816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615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530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584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917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771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4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539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340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7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79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746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