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81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0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492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912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415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284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35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350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848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615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47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804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758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108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832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43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821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