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393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045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329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79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380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194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45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129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229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51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552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72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511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156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647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