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576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289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36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037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495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386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480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399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259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441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486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027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321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