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893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50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081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377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709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033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651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150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075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079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087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409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931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52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593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1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727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