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23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15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63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144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614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27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397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49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61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345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86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586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17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71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837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