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681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184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863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506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782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461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556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612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84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855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690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845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918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