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70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505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1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83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245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57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34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3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34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12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0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8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32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394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6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485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3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