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984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389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36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962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806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85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002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5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82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541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855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720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889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41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407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