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641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492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88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132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161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46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0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44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189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62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124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731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761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