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665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452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89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22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310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773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413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442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970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749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019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451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421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332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149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043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90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