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63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8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90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166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666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53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740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909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448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155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496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084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372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57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61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