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695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947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200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234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255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743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640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76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926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090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330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193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394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