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151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497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162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3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357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632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400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900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866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103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190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651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995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241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544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677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178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