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385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563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57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675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82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943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292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387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999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30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351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069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581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537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554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