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4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801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66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57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53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290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31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27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52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95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43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879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487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