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77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0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47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3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80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365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8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38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6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03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1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6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42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0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65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386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56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