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315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447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56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151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36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86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883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80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433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935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237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399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863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369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219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