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8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73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69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6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06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48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09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783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4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72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0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9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58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