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593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58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1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74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16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59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19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2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977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63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6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220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28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401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43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0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85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