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11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156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602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554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269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422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021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33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47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85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723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981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90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23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363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