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68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535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952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037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84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928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396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675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327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195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378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965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086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